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44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70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67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053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874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25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73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46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55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46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97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04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31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