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856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90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206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927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331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867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09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465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762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100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74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26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117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67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27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92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