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766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49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09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612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070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317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296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609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009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25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35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85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651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093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905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