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2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684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284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85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443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92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48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73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37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54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936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64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32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