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34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91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559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73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51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5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696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2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18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2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67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05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1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99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2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