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91584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37927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24329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25631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02402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68929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56380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9574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15504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09525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73438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33473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93563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22567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81641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