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813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339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262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591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961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994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328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787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557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589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360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118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929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