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79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87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93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280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72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372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146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686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989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50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45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06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29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43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91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16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150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