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381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982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24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89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89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35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89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837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54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0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03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00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523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2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93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