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984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601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255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5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173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3949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1411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3547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3231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018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210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969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9013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