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721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871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014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460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878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941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382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96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20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465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089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612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487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374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314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512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02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