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591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22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965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759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527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368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555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72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741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3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886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18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866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390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47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