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862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257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467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691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270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593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128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158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449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649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360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473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400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