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05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52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091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63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52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284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83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356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5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55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0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50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429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40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0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56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