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9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630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384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349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619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27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694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65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568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831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330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27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26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16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505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