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639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25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905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710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167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17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849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030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886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913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63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974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253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