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995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112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404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035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483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511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939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142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48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21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982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935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095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0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309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584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