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30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25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24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87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636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84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05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37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024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950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250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499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78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739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583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