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58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4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49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76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254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967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19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739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462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28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03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11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72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