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5524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7672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8150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1211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707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003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8302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1858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705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484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796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23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5970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971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3033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0115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0402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