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1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37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278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71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31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9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52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1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98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21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74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605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519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71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96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