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46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23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751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800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6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66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67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58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350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5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38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