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433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33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2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7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693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78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66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7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156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35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318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12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27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7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69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