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702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439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947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676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908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537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973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548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590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410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556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819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473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80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825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