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45480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72236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53904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6328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45068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24085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49605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74499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47458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08776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92125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13630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98528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