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2979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7624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0048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7131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935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9992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9165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4487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4593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9079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616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007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2831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8308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0141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465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223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