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881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870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665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687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636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491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512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896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709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40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889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776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358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084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539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