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4957186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7389626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4923897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5628110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756435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8145403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862564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1790241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9332544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4019472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4648155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8956035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4908503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