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27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553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3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8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490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11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73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086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976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23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5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23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43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67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423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697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56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