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44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56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128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551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024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471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50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043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41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19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65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727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52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058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014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