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4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30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72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06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283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119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2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66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67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925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7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3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07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