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67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76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19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20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769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521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410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860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012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277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745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65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056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296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792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115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701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