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63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092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29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0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693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27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92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94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169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11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130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436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83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28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60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