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7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328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91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9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2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65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72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93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93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12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4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50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525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