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19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750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91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81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33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69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7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43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071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5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545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90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482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16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417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406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462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