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3736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7044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15439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24327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99722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9841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22725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8235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32798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43403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44482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38820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29948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71195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18759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