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25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646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916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458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060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246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18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458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565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12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27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015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772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