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978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593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976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326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096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568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41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113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050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395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696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148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780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253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174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585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866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