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539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453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330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29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34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8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881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561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952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12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60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083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20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654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07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