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69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217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75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726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6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1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50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45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4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9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6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064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