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60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211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7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43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25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7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22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6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86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89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75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4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87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8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658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88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75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