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74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72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26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047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76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710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59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4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94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73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991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91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981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7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60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