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597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469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6498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382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8391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6159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422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721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558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4435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580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541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3727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