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894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726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90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111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92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789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439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663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28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04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2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1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55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79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87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015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82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