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423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9281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7529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5849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2582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6455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6478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024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8179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8490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96668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1500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5640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7000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487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