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372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052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923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601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945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264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605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892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584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865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214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590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880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