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737701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852797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557891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113367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45880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525467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994821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155360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891042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808109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10252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34049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53788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796192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49741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381341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13952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