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034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305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787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372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275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234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108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20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364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071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668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133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3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401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398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