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512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8831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1386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3894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6128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9835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4921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6686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15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8537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155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475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1898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