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735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525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19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9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572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91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09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04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999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3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73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83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897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36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3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55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0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